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41721365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Cs w:val="24"/>
                              </w:rPr>
                              <w:t>от 06.09.2011</w:t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                          № 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Порядке организации доступа и осуществления контроля з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еспечением доступа к информации о деятельности администраци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В соответствии с </w:t>
                            </w:r>
                            <w:hyperlink r:id="rId4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Федеральным законом</w:t>
                              </w:r>
                            </w:hyperlink>
                            <w:r>
                              <w:rPr/>
                              <w:t xml:space="preserve"> от 9 февраля 2009 года № 8-ФЗ «Об обеспечении доступа к информации о деятельности государственных органов и  органов местного самоуправления», Законом Краснодарского края от 16 июля 2010 г. № 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, в целях обеспечения реализации прав граждан и юридических лиц на доступ к информации о деятельности администрации Новодеревянковского сельского поселения Каневского района, п о с т а н о в л я ю 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Порядок</w:t>
                              </w:r>
                            </w:hyperlink>
                            <w:r>
                              <w:rPr/>
                              <w:t xml:space="preserve"> организации доступа и осуществления контроля за обеспечением доступа к информации о деятельности администрации Новодеревянковского сельского поселения Каневского район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1" w:name="sub_1"/>
                            <w:bookmarkStart w:id="2" w:name="sub_3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3" w:name="sub_3"/>
                            <w:bookmarkEnd w:id="3"/>
                            <w:r>
                              <w:rPr/>
                              <w:t>3. Настоящее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1929490401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</w:t>
                      </w:r>
                      <w:r>
                        <w:rPr>
                          <w:szCs w:val="24"/>
                        </w:rPr>
                        <w:t>от 06.09.2011</w:t>
                        <w:tab/>
                        <w:tab/>
                        <w:tab/>
                        <w:tab/>
                        <w:t xml:space="preserve">  </w:t>
                        <w:tab/>
                        <w:t xml:space="preserve">                             № 1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 Порядке организации доступа и осуществления контроля з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еспечением доступа к информации о деятельности администраци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 xml:space="preserve">В соответствии с </w:t>
                      </w:r>
                      <w:hyperlink r:id="rId7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Федеральным законом</w:t>
                        </w:r>
                      </w:hyperlink>
                      <w:r>
                        <w:rPr/>
                        <w:t xml:space="preserve"> от 9 февраля 2009 года № 8-ФЗ «Об обеспечении доступа к информации о деятельности государственных органов и  органов местного самоуправления», Законом Краснодарского края от 16 июля 2010 г. № 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, в целях обеспечения реализации прав граждан и юридических лиц на доступ к информации о деятельности администрации Новодеревянковского сельского поселения Каневского района, п о с т а н о в л я ю 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4" w:name="sub_1"/>
                      <w:bookmarkEnd w:id="4"/>
                      <w:r>
                        <w:rPr/>
                        <w:t xml:space="preserve">1. Утвердить </w:t>
                      </w:r>
                      <w:hyperlink w:anchor="sub_1000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Порядок</w:t>
                        </w:r>
                      </w:hyperlink>
                      <w:r>
                        <w:rPr/>
                        <w:t xml:space="preserve"> организации доступа и осуществления контроля за обеспечением доступа к информации о деятельности администрации Новодеревянковского сельского поселения Каневского района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5" w:name="sub_1"/>
                      <w:bookmarkStart w:id="6" w:name="sub_3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7" w:name="sub_3"/>
                      <w:bookmarkEnd w:id="7"/>
                      <w:r>
                        <w:rPr/>
                        <w:t>3. Настоящее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94874.0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94874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56:00Z</dcterms:created>
  <dc:creator>serveradmin</dc:creator>
  <dc:description/>
  <dc:language>en-US</dc:language>
  <cp:lastModifiedBy>46252</cp:lastModifiedBy>
  <cp:lastPrinted>2011-09-06T11:36:00Z</cp:lastPrinted>
  <dcterms:modified xsi:type="dcterms:W3CDTF">2012-05-23T06:56:00Z</dcterms:modified>
  <cp:revision>2</cp:revision>
  <dc:subject/>
  <dc:title> </dc:title>
</cp:coreProperties>
</file>